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еративный контроль. Анализ работы по реализации УМК в воспитательно – образовательном процессе ДО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оверки: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емые педагоги: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оверку проводил: </w:t>
      </w:r>
      <w:r>
        <w:rPr>
          <w:rFonts w:cs="Times New Roman" w:ascii="Times New Roman" w:hAnsi="Times New Roman"/>
          <w:u w:val="single"/>
        </w:rPr>
        <w:t>заведующий ДОО, старший воспита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32"/>
        <w:gridCol w:w="1560"/>
        <w:gridCol w:w="1701"/>
        <w:gridCol w:w="1417"/>
        <w:gridCol w:w="1417"/>
        <w:gridCol w:w="1134"/>
        <w:gridCol w:w="1134"/>
        <w:gridCol w:w="1418"/>
        <w:gridCol w:w="1843"/>
        <w:gridCol w:w="1417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ппы, Ф.И.О. воспитателя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работы по УМК в воспитательно-образовательных план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пособий по УМК в работе с детьм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ном движе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идактических иг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 функциональность предметно-развив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 (консультации, собрания, папки-передвижки, стендовый материа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юме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идактических, словесных, настоль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анимационных сюжетов, аудио-видео, нагляд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аботы с родителям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57:00Z</dcterms:created>
  <dc:creator>Светлана</dc:creator>
  <dc:description/>
  <cp:keywords/>
  <dc:language>en-US</dc:language>
  <cp:lastModifiedBy>Admin</cp:lastModifiedBy>
  <dcterms:modified xsi:type="dcterms:W3CDTF">2015-05-04T18:26:00Z</dcterms:modified>
  <cp:revision>3</cp:revision>
  <dc:subject/>
  <dc:title/>
</cp:coreProperties>
</file>